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 An angle with a measure of 180˚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. A decimal that contains a finite number of digit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 The moving of a figure by a translation (slide), rotation (turn) or reflection (flip)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>
                <w:rFonts w:cs="Comic Sans MS" w:ascii="Comic Sans MS" w:hAnsi="Comic Sans MS"/>
              </w:rPr>
              <w:t>28. The price of a single item or amount (e.g. $3.50 per pound)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 A rate with the second term being one unit (e.g. 50 mi/gal, 4/5 km/sec)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 A diagram that shows relationship among sets of objects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047875" cy="119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 Any of the numbers 0, 1, 2, 3, 4, 5, …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. The horizontal number line on a coordinate plan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NG Grades 5, 6 </w:t>
      <w:tab/>
      <w:tab/>
      <w:tab/>
      <w:t>pag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42:00Z</dcterms:created>
  <dc:creator>mpetrilak</dc:creator>
  <dc:description/>
  <cp:keywords/>
  <dc:language>en-US</dc:language>
  <cp:lastModifiedBy>mpetrilak</cp:lastModifiedBy>
  <dcterms:modified xsi:type="dcterms:W3CDTF">2006-03-28T21:54:00Z</dcterms:modified>
  <cp:revision>2</cp:revision>
  <dc:subject/>
  <dc:title>25</dc:title>
</cp:coreProperties>
</file>